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lang w:eastAsia="en-US"/>
        </w:rPr>
      </w:pPr>
      <w:r>
        <w:rPr>
          <w:sz w:val="16"/>
          <w:lang w:eastAsia="en-US"/>
        </w:rPr>
        <w:t>In consideration of and to secure the amount as the Total of Payments, Pledgor hereby deposits with the issuer of this pawn ticket the Pledged Goods described on the reverse thereof. The pledgor represents and warrants that the pledged goods are not stolen, rented or leased; and that they have no liens or encumbrances against them. Pledgor/seller also attests to have good title to the pledged property, and the Pledgor has the right to pledge the property. Pledgor attests that the pledgor is not in voluntary or involuntary bankruptcy of any type and is at least 18 years of age.</w:t>
      </w:r>
    </w:p>
    <w:p>
      <w:pPr>
        <w:pStyle w:val="Normal"/>
        <w:rPr>
          <w:sz w:val="16"/>
          <w:lang w:eastAsia="en-US"/>
        </w:rPr>
      </w:pPr>
      <w:r>
        <w:rPr>
          <w:sz w:val="16"/>
          <w:lang w:eastAsia="en-US"/>
        </w:rPr>
      </w:r>
    </w:p>
    <w:p>
      <w:pPr>
        <w:pStyle w:val="Normal"/>
        <w:rPr>
          <w:sz w:val="16"/>
        </w:rPr>
      </w:pPr>
      <w:r>
        <w:rPr>
          <w:sz w:val="16"/>
        </w:rPr>
        <w:t>On all pledge loans a pawnbroker may charge:</w:t>
      </w:r>
    </w:p>
    <w:p>
      <w:pPr>
        <w:pStyle w:val="Normal"/>
        <w:numPr>
          <w:ilvl w:val="0"/>
          <w:numId w:val="1"/>
        </w:numPr>
        <w:rPr>
          <w:sz w:val="16"/>
        </w:rPr>
      </w:pPr>
      <w:r>
        <w:rPr>
          <w:sz w:val="16"/>
        </w:rPr>
        <w:t>Interest at the rate of three percent per month. However, on pledge loans redeemed within the first month the pawnbroker may charge a month's interest, or the pawnbroker may charge $3 when the interest accumulated amounts to less.</w:t>
      </w:r>
    </w:p>
    <w:p>
      <w:pPr>
        <w:pStyle w:val="Normal"/>
        <w:numPr>
          <w:ilvl w:val="0"/>
          <w:numId w:val="1"/>
        </w:numPr>
        <w:rPr>
          <w:sz w:val="16"/>
        </w:rPr>
      </w:pPr>
      <w:r>
        <w:rPr>
          <w:sz w:val="16"/>
        </w:rPr>
        <w:t>A setup fee of 10 percent on all loans and on all loan renewals with a minimum charge of $2 and a maximum charge of $100.</w:t>
      </w:r>
    </w:p>
    <w:p>
      <w:pPr>
        <w:pStyle w:val="Normal"/>
        <w:numPr>
          <w:ilvl w:val="0"/>
          <w:numId w:val="1"/>
        </w:numPr>
        <w:rPr>
          <w:sz w:val="16"/>
        </w:rPr>
      </w:pPr>
      <w:r>
        <w:rPr>
          <w:sz w:val="16"/>
        </w:rPr>
        <w:t>A storage fee of 2 percent on all loans and on all loan renewals, with a minimum charge of $2.</w:t>
      </w:r>
    </w:p>
    <w:p>
      <w:pPr>
        <w:pStyle w:val="Normal"/>
        <w:numPr>
          <w:ilvl w:val="0"/>
          <w:numId w:val="1"/>
        </w:numPr>
        <w:rPr>
          <w:sz w:val="16"/>
        </w:rPr>
      </w:pPr>
      <w:r>
        <w:rPr>
          <w:sz w:val="16"/>
        </w:rPr>
        <w:t>A firearms fee of $3, plus any other fee imposed by any governmental entity upon a pawnbroker for holding or transferring a firearm.</w:t>
      </w:r>
    </w:p>
    <w:p>
      <w:pPr>
        <w:pStyle w:val="Normal"/>
        <w:rPr>
          <w:sz w:val="16"/>
        </w:rPr>
      </w:pPr>
      <w:r>
        <w:rPr>
          <w:sz w:val="16"/>
        </w:rPr>
      </w:r>
    </w:p>
    <w:p>
      <w:pPr>
        <w:pStyle w:val="Normal"/>
        <w:rPr>
          <w:sz w:val="16"/>
        </w:rPr>
      </w:pPr>
      <w:r>
        <w:rPr>
          <w:sz w:val="16"/>
        </w:rPr>
        <w:t>Total payment is due on Due Date shown on reverse side. Unless a longer loan period is agreed upon by the pledgor and the pawnbroker, all loans shall be made for a period of 60 days. However, a pledge may be redeemed and the pledge loan repaid at any time before the loan period expires.</w:t>
      </w:r>
    </w:p>
    <w:p>
      <w:pPr>
        <w:pStyle w:val="Normal"/>
        <w:rPr>
          <w:sz w:val="16"/>
        </w:rPr>
      </w:pPr>
      <w:r>
        <w:rPr>
          <w:sz w:val="16"/>
        </w:rPr>
      </w:r>
    </w:p>
    <w:p>
      <w:pPr>
        <w:pStyle w:val="TextBody"/>
        <w:rPr/>
      </w:pPr>
      <w:r>
        <w:rPr/>
        <w:t>If this loan is $500.00 or more and if Pledgor has not paid any payments on or before the Due Date of this loan, a written notice shall be mailed to the Pledgor, postpaid by certified mail, return receipt required, in a securely closed envelope addressed to the pledgor at the last-known address shown on the pawnbroker's record. The postal costs and a reasonable charge for preparing the notice shall be borne by the pledgor. Pledgor will have thirty (30) days after the mailing of said notice to redeem the pledge or renew the loan for one additional 60 day period, or less, by paying any renewal fee and all the accrued interest and fees to date. If this loan is for less than $500.00, no such notice will be sent to Pledgor, but Pledgor may renew this loan on or before thirty (30) days after the Due Date. To renew this loan this ticket must be presented or Pledgor must sign an appropriate affidavit. Any pledge that is not redeemed within 30 days after the expiration of the 60-day loan period, or renewal period, if any, shall be deemed forfeited and the pawnbroker shall thereby acquire all the right, title and interest of the pledgor therein to hold and dispose of the pledge as the pawnbroker's own property.</w:t>
      </w:r>
    </w:p>
    <w:p>
      <w:pPr>
        <w:pStyle w:val="TextBody"/>
        <w:rPr/>
      </w:pPr>
      <w:r>
        <w:rPr/>
      </w:r>
    </w:p>
    <w:p>
      <w:pPr>
        <w:pStyle w:val="TextBody"/>
        <w:rPr/>
      </w:pPr>
      <w:r>
        <w:rPr/>
        <w:t>Pawnbroker hereby agrees to deliver to bearer the described personal property pledged under chapter 726 Oregon Revised Statutes upon the condition that the bearer hereof shall within the prescribed limit allowed by law pay pledged sum of the Amount Financed plus the accumulated Finance Charges and any other lawful charges.</w:t>
      </w:r>
    </w:p>
    <w:p>
      <w:pPr>
        <w:pStyle w:val="TextBody"/>
        <w:rPr/>
      </w:pPr>
      <w:r>
        <w:rPr/>
      </w:r>
    </w:p>
    <w:p>
      <w:pPr>
        <w:pStyle w:val="TextBody"/>
        <w:rPr/>
      </w:pPr>
      <w:r>
        <w:rPr/>
        <w:t>Any person presenting the pledgor's copy of this pawn ticket is presumed entitled to redeem the pledged goods. The pawnbroker is not liable to the original pledgor for allowing the redemption of the pledged goods by another person. Do not lse this ticket as Pawnbroker is not liable for delivery of the pledged property to the wrongful holder of this ticket. If this ticket is lost, destroyed, or stolen, the pledgor must immediately advise the issuing pawnbroker in writing by certified or registered mail, return receipt requested, or in person.</w:t>
      </w:r>
    </w:p>
    <w:p>
      <w:pPr>
        <w:pStyle w:val="TextBody"/>
        <w:rPr/>
      </w:pPr>
      <w:r>
        <w:rPr/>
      </w:r>
    </w:p>
    <w:p>
      <w:pPr>
        <w:pStyle w:val="TextBody"/>
        <w:rPr/>
      </w:pPr>
      <w:r>
        <w:rPr/>
        <w:t>For redemption by mail call pawnbroker for the correct amount to send. Pledgor will be charged for packaging and shipping of pledges.</w:t>
      </w:r>
    </w:p>
    <w:p>
      <w:pPr>
        <w:pStyle w:val="TextBody"/>
        <w:rPr/>
      </w:pPr>
      <w:r>
        <w:rPr/>
      </w:r>
    </w:p>
    <w:p>
      <w:pPr>
        <w:pStyle w:val="TextBody"/>
        <w:rPr/>
      </w:pPr>
      <w:r>
        <w:rPr/>
        <w:t>No oral representation in any way change or midify these written conditions, and such oral representations shall in no way be binding upon the issuer of this pawn ticket.. VERBAL AGREEMENTS ARE NON BINDING - NO PERSONAL CHECKS ACCEPTED - NO GOODS SHOWN FOR REDEMPTION UNLDESS PAID IN ADVANCE - NO GOODS SENT COD - PACKING OF WATCHES, DIAMONDS, ETC., IS EXTRA PLUS POSTAGE  AND INSURANCE.</w:t>
      </w:r>
    </w:p>
    <w:p>
      <w:pPr>
        <w:pStyle w:val="TextBody"/>
        <w:rPr/>
      </w:pPr>
      <w:r>
        <w:rPr/>
      </w:r>
    </w:p>
    <w:p>
      <w:pPr>
        <w:pStyle w:val="TextBody"/>
        <w:rPr>
          <w:b/>
          <w:b/>
        </w:rPr>
      </w:pPr>
      <w:r>
        <w:rPr>
          <w:b/>
        </w:rPr>
        <w:t>NOTICE: See reverse side</w:t>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19:51:00Z</dcterms:created>
  <dc:creator>Administrator</dc:creator>
  <dc:description/>
  <dc:language>en-US</dc:language>
  <cp:lastModifiedBy>Administrator</cp:lastModifiedBy>
  <cp:lastPrinted>2005-06-29T12:36:00Z</cp:lastPrinted>
  <dcterms:modified xsi:type="dcterms:W3CDTF">2005-06-29T20:00:00Z</dcterms:modified>
  <cp:revision>3</cp:revision>
  <dc:subject/>
  <dc:title>In consideration of and to secure the amount as the Total of Payments, Pledgor hereby deposits with the issuer of this pawn ticket the Pledged Goods described on the reverse thereof</dc:title>
</cp:coreProperties>
</file>