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consideration of and to secure the Amount Financed, Pledger hereby deposits with the issuer of this pawn ticket the Pledged Thing(s) described on reverse side hereof.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erson presenting a pawn ticket to the pawnbroker shall be presumed to be entitled to redeem the pledged thing(s) specified there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dgor warrants that the thing(s) are not stolen, that the pledgor has not received the thing(s) by fraud, that the thing(s)have no liens or encumbrances against it, that the pledgor is not in voluntary or involuntary bankruptcy and is not anticipating a bankruptcy proceedings of any type, and that the pledgor has the right to pawn the thing(s) pawn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turity date for miscellaneous things shall be no less than three months from the pawn transaction date, and the maturity date for jewelry shall be not less than six months from the pawn transaction date. No pawnbroker shall sell any thing(s) pledged to him as security for a loan before the next business day following the maturity date of the pawn transaction. Without the necessity of default, ownership of any thing(s) not redeemed by the pledgor on or before the maturity date of the pawn transaction shall be forfeited to the pawnbroker and absolute right, title, and interest in and to the thing(s) shall immediately vest in the pawnbroker on the next business day after the maturity date. The pawnbroker shall be in no instance obligated to notify the pledgor or any of the pledgor's creditors of the time, place, or manner of sale, or disposition of forfeited things. No further accounting by the pawnbroker to the pledgor shall be requ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pawn transaction is repaid before the maturity date, the unearned interest charges are subject to refund at the rate of 10% per month for each full 30 day period from date of redeem to maturity date. The 10% service charge for the first month of the pawn transaction is earned when the transaction is made, is not prorated, and is not subject to ref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pawn ticket is lost, destroyed or stolen, the pledgor shall so notify the pawnbroker in writing, and receipt of this notice shall invalidate the pawn ticket if the pledged goods have not previously been redeemed. Before delivering the pledged goods or issuing a new pawn ticket, the pawnbroker shall require the pledgor to make a written statement of the loss, destruction, or theft of the ticket. The pawnbroker is entitled to a fee not to exceed three dollars and fifty cents ($3.50) in connection with each lost, destroyed or stolen pawn ticket and the taking of a properly prepared written statement for the pawn tick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E REVERSE SI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NO PERSONAL CHECKS ACCEPTED * NO GOODS SENT COD *</w:t>
      </w:r>
    </w:p>
    <w:p>
      <w:pPr>
        <w:pStyle w:val="Normal"/>
        <w:spacing w:lineRule="auto" w:line="240"/>
        <w:rPr>
          <w:rFonts w:ascii="Courier New" w:hAnsi="Courier New" w:eastAsia="Courier New" w:cs="Courier New"/>
        </w:rPr>
      </w:pPr>
      <w:r>
        <w:rPr>
          <w:rFonts w:eastAsia="Courier New" w:cs="Courier New" w:ascii="Courier New" w:hAnsi="Courier New"/>
        </w:rPr>
        <w:t>* NO GOODS SHOWN FOR REDEMPTION UNLESS PAID FOR IN ADVANCE *</w:t>
      </w:r>
    </w:p>
    <w:p>
      <w:pPr>
        <w:pStyle w:val="Normal"/>
        <w:spacing w:lineRule="auto" w:line="240"/>
        <w:rPr>
          <w:rFonts w:ascii="Courier New" w:hAnsi="Courier New" w:eastAsia="Courier New" w:cs="Courier New"/>
        </w:rPr>
      </w:pPr>
      <w:r>
        <w:rPr>
          <w:rFonts w:eastAsia="Courier New" w:cs="Courier New" w:ascii="Courier New" w:hAnsi="Courier New"/>
        </w:rPr>
        <w:t>* VERBAL AGREEMENTS FOR ADDITIONAL DAYS ARE NOT BINDING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