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LLER HAS THE RIGHT TO CANCEL THIS CONTRACT FOR PURCHASE OF THE 'TOTAL OF PAYMENTS' SET, ON OR BEFORE THE DATE DUE.</w:t>
      </w:r>
    </w:p>
    <w:p>
      <w:pPr>
        <w:pStyle w:val="Normal"/>
        <w:jc w:val="center"/>
        <w:rPr>
          <w:b/>
          <w:b/>
          <w:bCs/>
        </w:rPr>
      </w:pPr>
      <w:r>
        <w:rPr>
          <w:b/>
          <w:bCs/>
        </w:rPr>
      </w:r>
    </w:p>
    <w:p>
      <w:pPr>
        <w:pStyle w:val="Normal"/>
        <w:rPr>
          <w:b/>
          <w:b/>
          <w:bCs/>
        </w:rPr>
      </w:pPr>
      <w:r>
        <w:rPr>
          <w:b/>
          <w:bCs/>
        </w:rPr>
      </w:r>
    </w:p>
    <w:p>
      <w:pPr>
        <w:pStyle w:val="Normal"/>
        <w:jc w:val="center"/>
        <w:rPr>
          <w:b/>
          <w:b/>
          <w:bCs/>
        </w:rPr>
      </w:pPr>
      <w:r>
        <w:rPr>
          <w:b/>
          <w:bCs/>
        </w:rPr>
        <w:t>THE PROPERTY PURCHASED IN THIS TRANSACTION WILL BE HELD FOR THIRTY (30) DAYS FOLLOWING THE DATE OF PURCHASE, AND FOR ANOTHER TEN (10) DAYS FOLLOWING THE DATE DUE OF THE CONTRACT FOR PURCHASE.</w:t>
      </w:r>
    </w:p>
    <w:p>
      <w:pPr>
        <w:pStyle w:val="Normal"/>
        <w:jc w:val="center"/>
        <w:rPr>
          <w:b/>
          <w:b/>
          <w:bCs/>
        </w:rPr>
      </w:pPr>
      <w:r>
        <w:rPr>
          <w:b/>
          <w:bCs/>
        </w:rPr>
      </w:r>
    </w:p>
    <w:p>
      <w:pPr>
        <w:pStyle w:val="Normal"/>
        <w:rPr>
          <w:b/>
          <w:b/>
          <w:bCs/>
        </w:rPr>
      </w:pPr>
      <w:r>
        <w:rPr>
          <w:b/>
          <w:bCs/>
        </w:rPr>
      </w:r>
    </w:p>
    <w:p>
      <w:pPr>
        <w:pStyle w:val="Normal"/>
        <w:rPr/>
      </w:pPr>
      <w:r>
        <w:rPr/>
        <w:t>In consideration of the sum paid by the "Purchaser", and which amount the receipt of which is acknowledged by the named person, the "Customer", said Customer does sell, transfer and assign all rights, title, and interest in the described property to the Purchaser. The customer states and represents that as a condition of this transaction, the Customer is the lawful owner of the described property, and that siad property is free and clear of all claims, liens, and encumbrances and that the Customer has the title and the full power to sell, transfer, and deliver said property as provided herein.</w:t>
      </w:r>
    </w:p>
    <w:p>
      <w:pPr>
        <w:pStyle w:val="Normal"/>
        <w:rPr/>
      </w:pPr>
      <w:r>
        <w:rPr/>
      </w:r>
    </w:p>
    <w:p>
      <w:pPr>
        <w:pStyle w:val="Normal"/>
        <w:rPr/>
      </w:pPr>
      <w:r>
        <w:rPr/>
        <w:t>The Customer and/or the Designated Repurchaser named herein by the Customer is hereby granted the option by the Purchaser to repurchase the described property from the Purchaser at a mutually agreeable price. It is expressly understood that the Customer and/or his  Designated Repurchaser has no obligation whatsoever to repurchase the described property. If nay claim against the described property is made by any person or entity, the Customer agrees to assist the Purchaser in defending the Customer's ability to transfer good title and agrees to pay all costs of defense of such title, including reasonable attorney's fees and court costs. The Customer and his Designated Repurchaser may not transfer their right to repurchase the described property without the consent of the purchaser. The Customer hereby states that Customer the Designated Repurchaser are over eighteen (18) years of age, and the Customer had read, understands and agrees to the terms of this contract.</w:t>
      </w:r>
    </w:p>
    <w:p>
      <w:pPr>
        <w:pStyle w:val="Normal"/>
        <w:rPr/>
      </w:pPr>
      <w:r>
        <w:rPr/>
      </w:r>
    </w:p>
    <w:p>
      <w:pPr>
        <w:pStyle w:val="Normal"/>
        <w:rPr/>
      </w:pPr>
      <w:r>
        <w:rPr/>
        <w:t>Any person who knowingly gives false information with respect to the information required by section 12-56-103(1) commits a class 5 felony and shall be punished as provided in section 18-1-105, C.R.S.</w:t>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NOT RESPONSIBLE FOR LOSS OR DAMAGE TO PROPERTY, ARISING OUT OF FIRE, THEFT, RIOT, OR ANY OTHER CASUALTY OR CAUS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ERBAL AGREEMENTS FOR ADDITIONAL DAYS ARE NON BINDING . NO GOODS SHOWN FOR REDEMPTION UNLESS PAID IN ADVANC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PERSONAL CHECKS ACCEPTED . NO GOODS SENT COD .</w:t>
      </w:r>
    </w:p>
    <w:p>
      <w:pPr>
        <w:pStyle w:val="Normal"/>
        <w:rPr>
          <w:b/>
          <w:b/>
          <w:bCs/>
        </w:rPr>
      </w:pPr>
      <w:r>
        <w:rPr>
          <w:b/>
          <w:bCs/>
        </w:rPr>
      </w:r>
    </w:p>
    <w:p>
      <w:pPr>
        <w:pStyle w:val="Normal"/>
        <w:jc w:val="center"/>
        <w:rPr>
          <w:b/>
          <w:b/>
          <w:bCs/>
        </w:rPr>
      </w:pPr>
      <w:r>
        <w:rPr>
          <w:b/>
          <w:bCs/>
        </w:rPr>
        <w:t>NOTICE: see reverse sid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18:18Z</dcterms:created>
  <dc:creator/>
  <dc:description/>
  <dc:language>en-US</dc:language>
  <cp:lastModifiedBy/>
  <cp:revision>0</cp:revision>
  <dc:subject/>
  <dc:title/>
</cp:coreProperties>
</file>