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6"/>
          <w:szCs w:val="16"/>
        </w:rPr>
      </w:pPr>
      <w:r>
        <w:rPr>
          <w:rFonts w:eastAsia="Arial" w:cs="Arial" w:ascii="Arial" w:hAnsi="Arial"/>
          <w:sz w:val="16"/>
          <w:szCs w:val="16"/>
        </w:rPr>
        <w:t>All information in this report is complete and accurate. I am the owner of the goods described in this report or am authorized to enter into this pawn or sale transaction on behalf ot the owner of the goods described in this report. I understand that I will be guilty of a class 1 misdemeanor if this information in this report is not complete and accurate, if I am not the owner of the goods pledged or sold or if I am not authorized to enter into the pawn or sale transaction on behalf ot the owner of the good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ECURITY INTEREST: To secure my payment of this Loan and Security agreement, I hereby grant Lender a security interest in the pledged goods described herein, together with the proceeds of those pledged goods. I am the owner of the pledged goods free and clear of all security interests and liens. Pawn shop is not responsible for acts of God, public enemy or riot, insurection or theft or damage by accide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NTEREST CHARGES: For Value Received, I promise to pay to the Lender, on or before the Maturity Dae, the Amount Financed, plus all accrued interest and fees set forth in this Loan and Security Agreement. The rate of interest shall be 6% per month, for the first two months and 3% per month thereafter, prorated daily, except that if payment in full is made and the pledged goods redeemed within two months of the Transaction Date then I will pay interest for two months. All disclosures required by federal or state law are also terms of this Loan and Security Agreeme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FEES: In addition to interest, I agree to pay the following fees upon redemption or renewa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5.00 Initial Set-up Fe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5.00 Firearm Fee for handling each firear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5.00 Storage Fee per month or portion of a month for each item of pledged goods exceeding 3 cubic feet in volume </w:t>
        <w:tab/>
      </w:r>
      <w:r>
        <w:rPr>
          <w:rFonts w:eastAsia="Arial" w:cs="Arial" w:ascii="Arial" w:hAnsi="Arial"/>
          <w:i/>
          <w:iCs/>
          <w:sz w:val="16"/>
          <w:szCs w:val="16"/>
        </w:rPr>
        <w:t>(except vehicles)</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5.00 Storage Fee per day for each pledged vehic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___   Governmental Agency Fees, Tax Assesments in connection with this transac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7.50 Lost ticket fee. If you loose a claim ticket, you agree to pay this</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dditional fee at redemption or renewa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LOST PAWN TICKET STATEME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Fee: $7.50         Date ________________         My ticket was  lost[   ]   destroyed[   ]   stolen[   ]</w:t>
        <w:tab/>
        <w:t>(check correct wor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32"/>
          <w:szCs w:val="32"/>
        </w:rPr>
        <w:t>x</w:t>
      </w:r>
      <w:r>
        <w:rPr>
          <w:rFonts w:eastAsia="Arial" w:cs="Arial" w:ascii="Arial" w:hAnsi="Arial"/>
          <w:sz w:val="16"/>
          <w:szCs w:val="16"/>
        </w:rPr>
        <w:t>__________________________________</w:t>
        <w:tab/>
        <w:t>______________________________________________</w:t>
        <w:tab/>
        <w:t>_______________________________</w:t>
      </w:r>
    </w:p>
    <w:p>
      <w:pPr>
        <w:pStyle w:val="Normal"/>
        <w:rPr>
          <w:rFonts w:ascii="Arial" w:hAnsi="Arial" w:eastAsia="Arial" w:cs="Arial"/>
          <w:sz w:val="16"/>
          <w:szCs w:val="16"/>
        </w:rPr>
      </w:pPr>
      <w:r>
        <w:rPr>
          <w:rFonts w:eastAsia="Arial" w:cs="Arial" w:ascii="Arial" w:hAnsi="Arial"/>
          <w:sz w:val="16"/>
          <w:szCs w:val="16"/>
        </w:rPr>
        <w:t>Pledgor Signature</w:t>
        <w:tab/>
        <w:tab/>
        <w:tab/>
        <w:tab/>
        <w:t xml:space="preserve"> Pledgors I.D. No &amp; Type</w:t>
        <w:tab/>
        <w:tab/>
        <w:tab/>
        <w:tab/>
        <w:t>Employee/PS</w:t>
      </w:r>
    </w:p>
    <w:p>
      <w:pPr>
        <w:pStyle w:val="Normal"/>
        <w:rPr>
          <w:rFonts w:ascii="Arial" w:hAnsi="Arial" w:eastAsia="Arial" w:cs="Arial"/>
          <w:sz w:val="16"/>
          <w:szCs w:val="16"/>
        </w:rPr>
      </w:pPr>
      <w:r>
        <w:rPr>
          <w:rFonts w:eastAsia="Arial" w:cs="Arial" w:ascii="Arial" w:hAnsi="Arial"/>
          <w:sz w:val="16"/>
          <w:szCs w:val="16"/>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