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Pcdone.prg for FoxproW, (C) 1993, 1994, Paul Lee / 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freely use Pcdone.prg program for your own use a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ents application. Leaving original author reference inform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Pcdone program would be appreciated. If you pass cop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s, both pcdone.doc and pcdone.prg must be includ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disclaims any liabilities for use of the Pc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contact info is at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ercentage progress bar window while a task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ten, a client has to sit and wait for a longer task to finish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hing is happening on screen and may wonder whether the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ed up. You have frequently seen the % progress bars 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s 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is a handy, universal, easy-to-use program which I wr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in your FoxproW application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revision we have modified the pcdone program for a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make it possible to use it in SELECT SQL Query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DO Pcdone [Activ, Percent, 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DO Pcdone WITH .T., 39, "Please Wait. Working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one window will stay on top unti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Pcdone window, use it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   - this is the message string you may want to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cdone window - otherwise just us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- .T. or .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ndicates whether it's to be active or inactive. If .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hing is done and the window will not show unles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ivated somewhere before. This is useful, for examp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s where you want to activate the Pcdon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ly - you can have a parameter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if you want it to show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-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ercentage of the task done. You can estimate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at different points in your program. If you hav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loop with a counter, you can use the counter and counter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to estimate progress - in the form Counter/CounterMax*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lso use file records to estimate the percentage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rm: RECNO()/RECCOUNT()*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y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="Working. Please wait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Pcdone WITH .T. 0, Msg        &amp;&amp; initial 0 display a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 Pcdone WITH .T., 5, Msg   &amp;&amp; a bit furt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Pcdone WITH .T., (5 + i/Imax*85), Msg   &amp;&amp; est. 85%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Pcdone WITH .T., 95, "We're almost th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Pcdone WITH .T., 100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Pcdone             &amp;&amp; neccessary to remove the Pcd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nd of My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QL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use pcdone in SQL like SELECT stat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 clause. 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cdone with .T., 0, "Please wait..."  &amp;&amp; this initializes pc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ust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CURSOR Qu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cdone(.T., recno("CustBase")/reccount("CustBase")*100, "Please wait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cdone.prg has been modified to return .T.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a function. As we said, it is very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decide which database recno() progress will best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ess of the SQL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PCDONE for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 is going through a lot of records - and particular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SQL - adding more code may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speed improvements on speed in above example may be ope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ustBase" before calling the SELECT command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count("CustBase") with a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 TotRecs = reccount("CustBase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reccount() will not be evaluated everytime pcdo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cond improvement could be to have pcdone update the progress ba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quently - say on 10% intervals - which will give you enough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 "smoothness" but not significantly slow down your app/SQL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tatements near top of pcdone.prg have been included to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done activity to 10% intervals - you can easily change thi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. The value of INCR should be the smallest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ly smooth bar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variations and scheemes are possible and limited only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cdone useful, a voluntary payment would be appreciat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professional touch it gave to your software and hour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ying to make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W/C(DOS/Win)/VisualBasic/Pascal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/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, well documented software development. Large or small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$25-35/hr, satisfactio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author is over 50, not sexy, charming or verbose -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quali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h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        (304) 947-7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:       72345.16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:      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 Cacapon, WV 25422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