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4,  Abri Technologies, Inc., HC 62 Box 100K, Cacapon, WV 25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BER,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SHAREWA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oftware was written under the shareware concept. Try it fre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days. If you find it useful please register. File REGISTE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REGIST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register you will receive all updates, latest correc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support for a minimum of three months. And as a bonu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one or more surprise utilitie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 ABMENU (D.EXE) is only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Please read the shareware agreement near end of this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/Ordering form in file REGISTER which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other software available from 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INTRODUCTION: (Version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MENU is 'the shortest distance between two points' 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s. It is for those of you who can't waste time flipping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ical menu program screens. It is a fast, simple 'stay-in-DO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menu which can quickly change drives/directories and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with a simple numbe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COMPUTER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uses little memory and should run on any DOS 2.1 an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.DOC  ABMENU.DOC  REGISTER  D.EXE 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install the software in any directory on your disk.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be in the DOS path. For example you can install the softw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:\HANDYDOS directory of your hard drive which you have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use your editor or word processor to place the Handy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OS path statement of the AUTOEXEC.BAT file. The line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C:\DOS;C:\HANDYD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 DESCRIPTION OF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.EXE will give USAGE summary information with the /? switch, a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for DOS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D.EXE (ABMENU) - Program Menu and Directory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find ABMENU a real time saver. With a simple number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0-99) you can find your way around DOS drives/directories and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          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+[#] [program] [!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s jump point # to current drive/directory with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program] execution and [!descriptio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# is not given the next higher availab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#          Jumps to directory # and executes [program] if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-#         Deletes jump point # fro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         Lists jump points, directories, programs an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# is any number 0 to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+9               adds the current directory as #9 on the jump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+12 GWBASIC ACCOUNT !Main account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would adds current directory as #12 to jump list with GW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ecute ACCOUNT.BAS program. The "!Main acc........."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stored in the file d.ddd used by D.EXE for lis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12               (will jump to directory associated with #12 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execute GWBASIC ACCOUNT combin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9                (will jump to directory associated with #9 on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-12              (will remove directory/program reference from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ncluding a description for a program or directory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recede it with the "!" exclamation point. Otherwi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try to use it as a command 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ime D is executed it establishes an ASCII jum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"D.DDD" in the same directory as D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optional program is specified for execution, the 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s all DOS memory to that program (except about 3k f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menu programs allow subcategories in menus. You can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here by assigning number ranges to categories -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0-9 for accounting, 10-19 for games, 20-29 education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packed programs (Example: QBASIC) may not execute wh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by D.EXE. If you find this to be true you can ge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y prefixing the program name with the command.com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/C switch. Example: "D +23 C:\COMMAND /C QBASIC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 +23 QBAS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Uses of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t can be used by different users to "logon" their directori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requently, PC users will add the command "CD directory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file to go to a particular directory at boot up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now changed to "D #", the # representing a directory (an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execution) on the jump list. Subsequent changes can b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using D +# [program] without editing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 Custom Programming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or your business have specific custom or contract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contact Abri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ri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HC 62, Box 100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eat Cacapon, WV 254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304-947-7129   E-Mail: 72345.162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oxPro/C(Dos-Win)/VisualBasic/Pascal/Assembler/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ardware/software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$25-$35/hr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 AND SHAREWARE -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f ABMENU must accept this warranty disclaimer: A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supplied as is.  The author disclaims all warranties, ex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lied, including, without limitation, the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rchantability and of fitness for any purpose. The author assume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ability for damages, direct or consequential, which may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use of AB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MENU is "shareware software" and is provided at no char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for evaluation.  Feel free to share it with your friend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do not give it away altered or as part of another syste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sence of "user-supported" software is to provide persona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s with quality software without high prices, and yet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entive for programmers to continue to develop new product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this program useful and find that you are using AB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inue to use ABMENU after a reasonable trial period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the registration payment to Abri Technologies. 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e will license one copy for use on any one computer at any one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ust treat this software just like a book.  An example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oftware may be used by any number of people and may be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ed from one computer location to another, so long as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sibility of it being used at one location while it's being us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. Just as a book is not read by two different person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ercial users of ABMENU must register and pay for their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MENU within 30 days of first use or their license is withdra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License arrangements may be made by contacting Abri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encouraged to pass a copy of ABMENU along to your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valuation.  Please encourage them to register their copy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that they can use it.  All registered users will receive a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atest version of ABMENU and software support for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ree months afte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egistration and software ordering view the 'REGISTER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, ASP may 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for members' products. 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budsman at 545 Grover Road, Muskegon, MI 49442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via CompuServe Mail to ASP 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